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denarten und ihre Eigenschaften   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5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gangsgestein</w:t>
              <w:br/>
              <w:t>(Beispiele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upt-bestandtei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enart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genschaften</w:t>
            </w:r>
          </w:p>
        </w:tc>
      </w:tr>
      <w:tr>
        <w:trPr>
          <w:trHeight w:val="183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chlüftung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serspeicher-vermögen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rations-fähigkei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ährelemente-gehalt</w:t>
            </w:r>
          </w:p>
        </w:tc>
      </w:tr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e kant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s gerunde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menge aus Blöcken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eine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i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bo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s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s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erbackene Quarzkörnchen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&gt; 80%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55600</wp:posOffset>
                      </wp:positionV>
                      <wp:extent cx="380365" cy="1117600"/>
                      <wp:effectExtent l="5715" t="7620" r="1143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17440"/>
                                <a:chOff x="0" y="0"/>
                                <a:chExt cx="380520" cy="111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1280" y="0"/>
                                  <a:ext cx="309240" cy="111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" cy="304920"/>
                                  </a:xfrm>
                                  <a:custGeom>
                                    <a:avLst/>
                                    <a:gdLst>
                                      <a:gd name="textAreaLeft" fmla="*/ 57600 w 172800"/>
                                      <a:gd name="textAreaRight" fmla="*/ 147960 w 172800"/>
                                      <a:gd name="textAreaTop" fmla="*/ 99720 h 172800"/>
                                      <a:gd name="textAreaBottom" fmla="*/ 147960 h 17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5540"/>
                                        </a:moveTo>
                                        <a:lnTo>
                                          <a:pt x="12440" y="15540"/>
                                        </a:lnTo>
                                        <a:lnTo>
                                          <a:pt x="12440" y="7200"/>
                                        </a:lnTo>
                                        <a:lnTo>
                                          <a:pt x="9340" y="7200"/>
                                        </a:lnTo>
                                        <a:lnTo>
                                          <a:pt x="15470" y="0"/>
                                        </a:lnTo>
                                        <a:lnTo>
                                          <a:pt x="21600" y="7200"/>
                                        </a:lnTo>
                                        <a:lnTo>
                                          <a:pt x="18500" y="7200"/>
                                        </a:lnTo>
                                        <a:lnTo>
                                          <a:pt x="185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821520"/>
                                    <a:ext cx="304920" cy="295920"/>
                                  </a:xfrm>
                                  <a:custGeom>
                                    <a:avLst/>
                                    <a:gdLst>
                                      <a:gd name="textAreaLeft" fmla="*/ 57600 w 172800"/>
                                      <a:gd name="textAreaRight" fmla="*/ 147960 w 172800"/>
                                      <a:gd name="textAreaTop" fmla="*/ 96840 h 167760"/>
                                      <a:gd name="textAreaBottom" fmla="*/ 144000 h 167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5540"/>
                                        </a:moveTo>
                                        <a:lnTo>
                                          <a:pt x="12440" y="15540"/>
                                        </a:lnTo>
                                        <a:lnTo>
                                          <a:pt x="12440" y="7200"/>
                                        </a:lnTo>
                                        <a:lnTo>
                                          <a:pt x="9340" y="7200"/>
                                        </a:lnTo>
                                        <a:lnTo>
                                          <a:pt x="15470" y="0"/>
                                        </a:lnTo>
                                        <a:lnTo>
                                          <a:pt x="21600" y="7200"/>
                                        </a:lnTo>
                                        <a:lnTo>
                                          <a:pt x="18500" y="7200"/>
                                        </a:lnTo>
                                        <a:lnTo>
                                          <a:pt x="185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28080" y="407880"/>
                                  <a:ext cx="237600" cy="294120"/>
                                </a:xfrm>
                                <a:prstGeom prst="downArrow">
                                  <a:avLst>
                                    <a:gd name="adj1" fmla="val 54009"/>
                                    <a:gd name="adj2" fmla="val 510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55pt;margin-top:28pt;width:27.75pt;height:88pt" coordorigin="1511,560" coordsize="555,1760">
                      <v:group id="shape_0" style="position:absolute;left:1579;top:560;width:487;height:1760">
                        <v:shapetype id="_x0000_t90" coordsize="21600,21600" o:spt="90" adj="5400,5400,5400" path="m0@9l@7@9l@7@2l@4@2l@5,l21600@2l@8@2l@8,21600l,21600xe">
                          <v:stroke joinstyle="miter"/>
                          <v:formulas>
                            <v:f eqn="val #2"/>
                            <v:f eqn="val #1"/>
                            <v:f eqn="val #0"/>
                            <v:f eqn="prod 2 @1 1"/>
                            <v:f eqn="sum width 0 @3"/>
                            <v:f eqn="sum width 0 @1"/>
                            <v:f eqn="prod 1 @0 2"/>
                            <v:f eqn="sum @5 0 @6"/>
                            <v:f eqn="sum @5 @6 0"/>
                            <v:f eqn="sum height 0 @0"/>
                            <v:f eqn="prod @8 1 2"/>
                            <v:f eqn="sum @9 height 0"/>
                            <v:f eqn="prod 1 @11 2"/>
                            <v:f eqn="sum @2 height 0"/>
                            <v:f eqn="prod 1 @13 2"/>
                          </v:formulas>
                          <v:path gradientshapeok="t" o:connecttype="rect" textboxrect="0,@9,@8,21600"/>
                          <v:handles>
                            <v:h position="0,@9"/>
                            <v:h position="@4,0"/>
                            <v:h position="@7,@2"/>
                          </v:handles>
                        </v:shapetype>
                        <v:shape id="shape_0" fillcolor="white" stroked="t" o:allowincell="t" style="position:absolute;left:1579;top:560;width:479;height:479;mso-wrap-style:none;v-text-anchor:middle" type="_x0000_t9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6;top:1854;width:479;height:465;flip:y;mso-wrap-style:none;v-text-anchor:middle" type="_x0000_t9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1511;top:1203;width:373;height:462;mso-wrap-style:none;v-text-anchor:middle;rotation:270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0"/>
                <w:szCs w:val="20"/>
              </w:rPr>
              <w:t>(0 - 2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, Gne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Feldspat (KAlS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, Quarz (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  <w:br/>
              <w:t xml:space="preserve">Glimmer </w:t>
              <w:br/>
              <w:t>(KM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AlS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(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50 - 80%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20 - 5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m-</w:t>
              <w:br/>
              <w:t>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nminerale, Feldspat, Glimmer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 und T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&gt; 50%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nd (0 - 5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, Ton,  Sand, Ka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alk 20 - 4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ß/ Merge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843"/>
        <w:gridCol w:w="1418"/>
        <w:gridCol w:w="618"/>
        <w:gridCol w:w="619"/>
        <w:gridCol w:w="619"/>
        <w:gridCol w:w="620"/>
      </w:tblGrid>
      <w:tr>
        <w:trPr>
          <w:trHeight w:val="25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lkstein  (Ca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hluff, Ton,  Sand, Ka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alk &gt; 40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bode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1905</wp:posOffset>
            </wp:positionV>
            <wp:extent cx="2912110" cy="149352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00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1128395</wp:posOffset>
                </wp:positionV>
                <wp:extent cx="3194685" cy="256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ch: Physische Geographie, Schroedel-Verlag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5pt;height:20.2pt;mso-wrap-distance-left:9.05pt;mso-wrap-distance-right:9.05pt;mso-wrap-distance-top:0pt;mso-wrap-distance-bottom:0pt;margin-top:88.8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ch: Physische Geographie, Schroedel-Verlag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0"/>
      </w:numPr>
      <w:outlineLvl w:val="9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Formatvorlage4">
    <w:name w:val="Formatvorlage4"/>
    <w:basedOn w:val="Abbildungsverzeichnis"/>
    <w:qFormat/>
    <w:pPr/>
    <w:rPr>
      <w:b/>
      <w:smallCaps/>
      <w:sz w:val="16"/>
      <w:szCs w:val="16"/>
    </w:rPr>
  </w:style>
  <w:style w:type="paragraph" w:styleId="Formatvorlage5">
    <w:name w:val="Formatvorlage5"/>
    <w:basedOn w:val="Abbildungsverzeichnis"/>
    <w:next w:val="Normal"/>
    <w:qFormat/>
    <w:pPr/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2:00Z</dcterms:created>
  <dc:creator>FSC</dc:creator>
  <dc:description/>
  <dc:language>en-US</dc:language>
  <cp:lastModifiedBy>Gerald</cp:lastModifiedBy>
  <cp:lastPrinted>2005-01-18T16:33:00Z</cp:lastPrinted>
  <dcterms:modified xsi:type="dcterms:W3CDTF">2013-03-01T10:02:00Z</dcterms:modified>
  <cp:revision>2</cp:revision>
  <dc:subject/>
  <dc:title/>
</cp:coreProperties>
</file>